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przedmiotu zamówienia:</w:t>
      </w:r>
    </w:p>
    <w:p>
      <w:pPr>
        <w:pStyle w:val="Normal"/>
        <w:jc w:val="both"/>
        <w:textAlignment w:val="auto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Termomodernizacja Gminnego Ośrodka Zdrowia w Jabłonnie </w:t>
      </w:r>
    </w:p>
    <w:p>
      <w:pPr>
        <w:pStyle w:val="Normal"/>
        <w:jc w:val="both"/>
        <w:textAlignment w:val="auto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raz Gminnego Ośrodka Zdrowia w Piotrowicach</w:t>
      </w:r>
    </w:p>
    <w:p>
      <w:pPr>
        <w:pStyle w:val="Normal"/>
        <w:textAlignment w:val="auto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Część nr 1 Termomodernizacja GOZ Jabłonna 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łówny zakres przedsięwzięcia obejmuje:</w:t>
      </w:r>
    </w:p>
    <w:p>
      <w:pPr>
        <w:pStyle w:val="Akapitzlist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Wymianę okna - 1 szt.</w:t>
      </w:r>
    </w:p>
    <w:p>
      <w:pPr>
        <w:pStyle w:val="Akapitzlist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Wymianę obróbek blacharskich, rynien i rur spustowych.</w:t>
      </w:r>
    </w:p>
    <w:p>
      <w:pPr>
        <w:pStyle w:val="Akapitzlist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Docieplenie 3 ścian budynku metodą lekką mokrą styropian grubości 14 cm.</w:t>
      </w:r>
    </w:p>
    <w:p>
      <w:pPr>
        <w:pStyle w:val="Akapitzlist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extAlignment w:val="auto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Część nr 2 Termomodernizacja GOZ Piotrowice 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łówny zakres przedsięwzięcia obejmuje:</w:t>
      </w:r>
    </w:p>
    <w:p>
      <w:pPr>
        <w:pStyle w:val="Akapitzlist"/>
        <w:ind w:left="851" w:hanging="14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Przesuniecie 2-ch otworów drzwiowych i montaż nowych 2-ch szt. drzwi aluminiowych z montażem nadproży.</w:t>
      </w:r>
    </w:p>
    <w:p>
      <w:pPr>
        <w:pStyle w:val="Akapitzlist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Zabudowa 4 okien luksferami.</w:t>
      </w:r>
    </w:p>
    <w:p>
      <w:pPr>
        <w:pStyle w:val="Akapitzlist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Wymianę obróbek blacharskich, rynien i rur spustowych.</w:t>
      </w:r>
    </w:p>
    <w:p>
      <w:pPr>
        <w:pStyle w:val="Akapitzlist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Docieplenie całego budynku metoda lekka mokra styropian grubości 14 cm.</w:t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czegółowy opis określają:</w:t>
      </w:r>
    </w:p>
    <w:p>
      <w:pPr>
        <w:pStyle w:val="Akapitzlist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ar robót.</w:t>
      </w:r>
    </w:p>
    <w:p>
      <w:pPr>
        <w:pStyle w:val="Akapitzlist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ecyfikacja techniczna wykonania i odbioru robót.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Przed sporządzeniem oferty przetargowej proponuje się dokonanie wizji lokalnej </w:t>
        <w:br/>
        <w:t>w uzgodnionym z zamawiającym terminie. O ile przedmiar nie obejmuje wykonania wszystkich robót niezbędnych do wykonania zamówienia  nakłady te  należy ująć i doliczyć w ofercie.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Wszystkie prace wykonywane z ramach zamówienia powinny być realizowane </w:t>
        <w:br/>
        <w:t xml:space="preserve">z zachowaniem warunków technologicznych  wymaganych dla zastosowanych  technologii </w:t>
        <w:br/>
        <w:t>i materiałów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ace budowlane będą odbywały się na czynnym obiekcie. Wykonawca dochowa wszelkich starań w celu zabezpieczenia terenu budowy przed zdarzeniami nieporządnymi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: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woła kierownika budowy i dostarczy oświadczenia o podjęciu obowiązków kierownika budowy wraz ze stosownymi dokumentami potwierdzającymi posiadane uprawnienia,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porządzi i uzgodnieni z Zamawiającym harmonogramu realizacji robót.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ędzie sporządzał protokoły z robót zanikowych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lorystyka elewacji i elementów zewnętrznych do uzgodnienia z Zamawiającym.</w:t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ówienie  rozliczone będzie w systemie ryczałtowym.</w:t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200"/>
        <w:ind w:left="0" w:hanging="0"/>
        <w:rPr/>
      </w:pPr>
      <w:r>
        <w:rPr>
          <w:rFonts w:cs="Calibri"/>
          <w:sz w:val="24"/>
          <w:szCs w:val="24"/>
        </w:rPr>
        <w:t>Termin realizacji do 30.11.2020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jc w:val="right"/>
      <w:textAlignment w:val="auto"/>
      <w:rPr>
        <w:rFonts w:eastAsia="Times New Roman" w:cs="Calibri"/>
        <w:b/>
        <w:b/>
        <w:sz w:val="24"/>
        <w:szCs w:val="24"/>
        <w:lang w:eastAsia="pl-PL"/>
      </w:rPr>
    </w:pPr>
    <w:r>
      <w:rPr>
        <w:rFonts w:eastAsia="Times New Roman" w:cs="Calibri"/>
        <w:b/>
        <w:sz w:val="24"/>
        <w:szCs w:val="24"/>
        <w:lang w:eastAsia="pl-PL"/>
      </w:rPr>
      <w:t>Załącznik nr 1 do SIWZ</w:t>
    </w:r>
  </w:p>
  <w:p>
    <w:pPr>
      <w:pStyle w:val="Normal"/>
      <w:suppressAutoHyphens w:val="false"/>
      <w:spacing w:before="0" w:after="0"/>
      <w:jc w:val="right"/>
      <w:textAlignment w:val="auto"/>
      <w:rPr/>
    </w:pPr>
    <w:r>
      <w:rPr>
        <w:rFonts w:eastAsia="Lucida Sans Unicode" w:cs="Calibri"/>
        <w:b/>
        <w:kern w:val="2"/>
        <w:sz w:val="24"/>
        <w:szCs w:val="24"/>
        <w:lang w:eastAsia="zh-CN" w:bidi="hi-IN"/>
      </w:rPr>
      <w:t>ZPZ.251.1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30:00Z</dcterms:created>
  <dc:creator>Medicom</dc:creator>
  <dc:description/>
  <cp:keywords/>
  <dc:language>en-US</dc:language>
  <cp:lastModifiedBy>Monika Surma</cp:lastModifiedBy>
  <cp:lastPrinted>2020-08-13T14:04:00Z</cp:lastPrinted>
  <dcterms:modified xsi:type="dcterms:W3CDTF">2020-09-11T11:06:00Z</dcterms:modified>
  <cp:revision>20</cp:revision>
  <dc:subject/>
  <dc:title>Opis przedmiotu zamówienia – wykonanie wentylacji mechanicznej</dc:title>
</cp:coreProperties>
</file>